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5.11</w:t>
      </w:r>
      <w:r>
        <w:rPr>
          <w:sz w:val="28"/>
          <w:szCs w:val="28"/>
          <w:lang w:val="en-US"/>
        </w:rPr>
        <w:t xml:space="preserve"> – десятый </w:t>
      </w:r>
      <w:r>
        <w:rPr>
          <w:sz w:val="28"/>
          <w:szCs w:val="28"/>
          <w:lang w:val="ru-RU"/>
        </w:rPr>
        <w:t>день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24130</wp:posOffset>
            </wp:positionV>
            <wp:extent cx="3162300" cy="2171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0</wp:posOffset>
            </wp:positionH>
            <wp:positionV relativeFrom="paragraph">
              <wp:posOffset>24130</wp:posOffset>
            </wp:positionV>
            <wp:extent cx="3154045" cy="217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53670</wp:posOffset>
            </wp:positionV>
            <wp:extent cx="3162300" cy="21717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48000</wp:posOffset>
            </wp:positionH>
            <wp:positionV relativeFrom="paragraph">
              <wp:posOffset>153670</wp:posOffset>
            </wp:positionV>
            <wp:extent cx="3164205" cy="2171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8000</wp:posOffset>
            </wp:positionH>
            <wp:positionV relativeFrom="paragraph">
              <wp:posOffset>47625</wp:posOffset>
            </wp:positionV>
            <wp:extent cx="3174365" cy="2171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971165" cy="2171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171160"/>
                          <a:chOff x="0" y="0"/>
                          <a:chExt cx="29710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113040"/>
                            <a:ext cx="289512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йденно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стоя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,6+3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к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нт – 16 к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ор высот 89+1224+161 = 1474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–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частк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6 км = 89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–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частк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6,1 км = 1224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–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частк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6,3 км – 84+37+40 = 161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ще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: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движения – 09: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70.95pt" coordorigin="0,0" coordsize="4679,3419">
                <v:rect id="shape_0" stroked="f" o:allowincell="f" style="position:absolute;left:0;top:0;width:46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8;top:178;width:455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йденно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стоя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,6+3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к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нт – 16 к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ор высот 89+1224+161 = 1474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–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частк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6 км = 89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–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частк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6,1 км = 1224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–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частк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6,3 км – 84+37+40 = 161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ще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: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движения – 09:4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116205</wp:posOffset>
            </wp:positionV>
            <wp:extent cx="5029200" cy="32607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17:00Z</dcterms:created>
  <dc:creator>1</dc:creator>
  <dc:description/>
  <cp:keywords/>
  <dc:language>en-US</dc:language>
  <cp:lastModifiedBy>ustomer</cp:lastModifiedBy>
  <cp:lastPrinted>2011-12-10T19:28:00Z</cp:lastPrinted>
  <dcterms:modified xsi:type="dcterms:W3CDTF">2011-12-10T17:43:00Z</dcterms:modified>
  <cp:revision>7</cp:revision>
  <dc:subject/>
  <dc:title>03</dc:title>
</cp:coreProperties>
</file>